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540"/>
        <w:jc w:val="center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16"/>
          <w:szCs w:val="16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6299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pt" to="499.55pt,5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6 января  2010г.</w:t>
        <w:tab/>
        <w:tab/>
        <w:t xml:space="preserve">          № 12/1</w:t>
        <w:tab/>
        <w:tab/>
        <w:tab/>
        <w:t xml:space="preserve">   </w:t>
        <w:tab/>
        <w:t xml:space="preserve">   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9.12.2009г. №11/103 «О бюджете муниципального образования г.Владикавказ на 2010 год и на плановый период 2011 и 2012 гг.»</w:t>
      </w:r>
    </w:p>
    <w:p>
      <w:pPr>
        <w:pStyle w:val="Normal"/>
        <w:ind w:left="-540" w:right="-18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6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Двенадцатая внеочередная сессия Собрания представителей г.Владикавказ </w:t>
      </w:r>
    </w:p>
    <w:p>
      <w:pPr>
        <w:pStyle w:val="Normal"/>
        <w:ind w:right="2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9 декабря 2009 года №11/103 «О бюджете муниципального образования г.Владикавказ на 2010 год и на плановый период 2011 и 2012 гг.» следующие изменения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2 440 001,0 тыс. рублей с учетом средств, получаемых из республиканского бюджета по разделу «Безвозмездные поступления» в сумме 883 250,5 тыс. рублей;</w:t>
      </w:r>
    </w:p>
    <w:p>
      <w:pPr>
        <w:pStyle w:val="Normal"/>
        <w:ind w:right="22"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2 742 158,0 тыс. рублей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3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«Утвердить доходы бюджета муниципального образования г.Владикавказ на 2010 год согласно приложению 1 к настоящему решению»;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6 пункт 1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на 2010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2 к настоящему реш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0 год согласно приложению 3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целевых программ на 2010 год согласно приложению 4 к настоящему решению»;</w:t>
      </w:r>
    </w:p>
    <w:p>
      <w:pPr>
        <w:pStyle w:val="Normal"/>
        <w:tabs>
          <w:tab w:val="clear" w:pos="708"/>
          <w:tab w:val="left" w:pos="540" w:leader="none"/>
        </w:tabs>
        <w:ind w:right="2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3 абзац 1 изложить в следующей редакции: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распределение бюджетных ассигнований на предоставление субсидий юридическим лицам, индивидуальным предпринимателям, физическим лицам-производителям товаров, работ, услуг на 2010 год согласно приложению 5 к настоящему решению».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«Владикавказ»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   Б. Икоева</w:t>
      </w:r>
    </w:p>
    <w:sectPr>
      <w:type w:val="nextPage"/>
      <w:pgSz w:w="11906" w:h="16838"/>
      <w:pgMar w:left="1080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42:00Z</dcterms:created>
  <dc:creator>User</dc:creator>
  <dc:description/>
  <cp:keywords/>
  <dc:language>en-US</dc:language>
  <cp:lastModifiedBy>net</cp:lastModifiedBy>
  <cp:lastPrinted>2010-01-28T10:32:00Z</cp:lastPrinted>
  <dcterms:modified xsi:type="dcterms:W3CDTF">2010-02-25T09:55:00Z</dcterms:modified>
  <cp:revision>73</cp:revision>
  <dc:subject/>
  <dc:title/>
</cp:coreProperties>
</file>